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етиції «Встановлення світлофор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Глекова Т.Г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,  29 ли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2024 року підготов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становлення світлофор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Глекова Т.Г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7-30T10:59:00Z</cp:lastPrinted>
  <dcterms:modified xsi:type="dcterms:W3CDTF">2024-07-30T08:12:00Z</dcterms:modified>
  <cp:revision>51</cp:revision>
  <dc:subject/>
  <dc:title> </dc:title>
</cp:coreProperties>
</file>